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ahoma" w:hAnsi="Tahoma" w:cs="Tahoma"/>
          <w:b/>
          <w:b/>
        </w:rPr>
      </w:pPr>
      <w:r>
        <w:rPr>
          <w:rFonts w:cs="Tahoma" w:ascii="Tahoma" w:hAnsi="Tahoma"/>
          <w:b/>
        </w:rPr>
        <w:t>DICTAMEN DEL REVISOR FISCAL</w:t>
      </w:r>
    </w:p>
    <w:p>
      <w:pPr>
        <w:pStyle w:val="Normal"/>
        <w:widowControl w:val="false"/>
        <w:autoSpaceDE w:val="false"/>
        <w:rPr>
          <w:rFonts w:ascii="Tahoma" w:hAnsi="Tahoma" w:cs="Tahoma"/>
          <w:b/>
          <w:b/>
        </w:rPr>
      </w:pPr>
      <w:r>
        <w:rPr>
          <w:rFonts w:cs="Tahoma" w:ascii="Tahoma" w:hAnsi="Tahoma"/>
          <w:b/>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A la Asamblea General Corporativa de la Corporación Autónoma Regional del Canal del Dique (CARDIQUE) Cartagen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t>Señores delegad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n mi calidad de REVISOR FISCAL, he  auditado los estados financieros de la Corporación Autónoma regional del Canal del Dique, CARDIQUE a 31 de diciembre de 2008, el Balance General y sus correspondientes Estados de Actividad Económica, Financiera y Social, de Cambios en el Patrimonio, flujo de efectivo; y la evaluación al sistema de Control Interno terminados en esta fech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administración es responsable de la preparación, integridad y presentación de los estados financieros de la Corporación Autónoma regional del Canal del Dique - CARDIQUE, ya que refleja su gestión. Entre mis funciones esta auditarlos y expresar una opinión sobre los estados financieros, y si entre ellos existe la debida concordancia, con base  en los procedimientos que he considerado necesarios para la obtención de una evidencia apropiada con el propósito de obtener una seguridad razonable sobre el alcance de mi examen.</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l examen se practicó de acuerdo con las Normas de auditoria Generalmente Aceptadas en Colombia, y por consiguiente obtuve los documentos necesarios para realizar el trabajo y de esta forma poder emitir un concepto razonable; basados en los libros y registros de contabilidad, en los soportes que respaldan las operaciones realizadas, así como la gestión administrativa, por lo cual, utilice los procedimientos de auditoria que considere necesarios en cada una de las circunstancia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Corporación presenta un grupo de cuentas correspondiente a la Tasa retributiva  por cobrar a los municipios por valor de $ 3.900 millones, que  ha sido imposible de recuperar esa carter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 xml:space="preserve">En mi opinión sujeto a lo expuesto en el párrafo anterior y al efecto sobre los estados financieros, al igual que las notas de revelación a dichos estados financieros, estos presentan razonablemente la situación financiera de la Corporación, las cifras expresadas en los estados financieros  fueron tomados fielmente de los libros de contabilidad, y los resultados de sus operaciones terminados en esa fecha, dichos estados  se prepararon de acuerdo a los principios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de la contabilidad publica y han sido  aplicadas  uniformemente por el año terminado en esa fech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Con base en los  procedimientos del trabajo y con la evidencia obtenida, conceptúo que; la contabilidad de la Corporación se llevo de conformidad con las normas legales y la técnica contable vigente; las operaciones registradas en los libros y los actos de la administración se ajustaron a los estatutos y las decisiones de la junta directiva, la correspondencia, los comprobantes de las cuentas y libros de actas se llevaron y se conservaron debidamente.</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 xml:space="preserve">La evaluación realizada al sistema de  control interno demuestra que la Corporación implemento el MECI  y el sistema de gestión de calidad, como lo ordena la normatividad vigente.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De acuerdo a pruebas de auditoria efectuadas durante el periodo que abarcan los estados financieros dictaminados, puedo afirmar que la Corporación Autónoma Regional del Canal del Dique - CARDIQUE, ha cumplido con las normas establecidas  por el sistema de seguridad social integral  de forma correcta, y dentro de la oportunidad que permitan sus flujos de recursos Financiero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De acuerdo al informe de gestión presentado por el Director General, considero que entre este y los estados financieros a Diciembre 31 de 2008, existe una debida concordanci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administración  ha adoptado medidas adecuadas de conservación y custodia de sus bienes. Igualmente la Corporación cuenta con las licencias  de las normas sobre propiedad intelectual y derechos de autor del software instalado en la Corporación, que establece la ley 603 del año 2000.</w:t>
      </w:r>
    </w:p>
    <w:p>
      <w:pPr>
        <w:pStyle w:val="Normal"/>
        <w:widowControl w:val="false"/>
        <w:autoSpaceDE w:val="false"/>
        <w:jc w:val="both"/>
        <w:rPr>
          <w:rFonts w:ascii="Tahoma" w:hAnsi="Tahoma" w:eastAsia="Tahoma" w:cs="Tahoma"/>
        </w:rPr>
      </w:pPr>
      <w:r>
        <w:rPr>
          <w:rFonts w:eastAsia="Tahoma" w:cs="Tahoma" w:ascii="Tahoma" w:hAnsi="Tahoma"/>
        </w:rPr>
        <w:t xml:space="preserve"> </w:t>
      </w:r>
    </w:p>
    <w:p>
      <w:pPr>
        <w:pStyle w:val="Normal"/>
        <w:widowControl w:val="false"/>
        <w:autoSpaceDE w:val="false"/>
        <w:jc w:val="both"/>
        <w:rPr>
          <w:rFonts w:ascii="Tahoma" w:hAnsi="Tahoma" w:cs="Tahoma"/>
        </w:rPr>
      </w:pPr>
      <w:r>
        <w:rPr>
          <w:rFonts w:cs="Tahoma" w:ascii="Tahoma" w:hAnsi="Tahoma"/>
        </w:rPr>
        <w:t>Las deficiencias de control interno encontradas en el transcurso de mis exámenes fueron puestas en conocimiento de la administración para su corrección y debido cuidado, y se dieron instrucciones y recomendaciones de control interno para la adecuada salvaguarda de los bienes y valores sociales de la Corporación Autónoma Regional del Canal del Dique - CARDIQUE.</w:t>
      </w:r>
    </w:p>
    <w:p>
      <w:pPr>
        <w:pStyle w:val="Normal"/>
        <w:widowControl w:val="false"/>
        <w:autoSpaceDE w:val="false"/>
        <w:jc w:val="both"/>
        <w:rPr>
          <w:rFonts w:ascii="Tahoma" w:hAnsi="Tahoma" w:eastAsia="Tahoma" w:cs="Tahoma"/>
        </w:rPr>
      </w:pPr>
      <w:r>
        <w:rPr>
          <w:rFonts w:eastAsia="Tahoma" w:cs="Tahoma" w:ascii="Tahoma" w:hAnsi="Tahoma"/>
        </w:rPr>
        <w:t xml:space="preserve"> </w:t>
      </w:r>
    </w:p>
    <w:p>
      <w:pPr>
        <w:pStyle w:val="Normal"/>
        <w:widowControl w:val="false"/>
        <w:autoSpaceDE w:val="false"/>
        <w:jc w:val="both"/>
        <w:rPr>
          <w:rFonts w:ascii="Tahoma" w:hAnsi="Tahoma" w:cs="Tahoma"/>
        </w:rPr>
      </w:pPr>
      <w:r>
        <w:rPr>
          <w:rFonts w:cs="Tahoma" w:ascii="Tahoma" w:hAnsi="Tahoma"/>
        </w:rPr>
        <w:t>Atentamente,</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_____________________________</w:t>
      </w:r>
    </w:p>
    <w:p>
      <w:pPr>
        <w:pStyle w:val="Normal"/>
        <w:widowControl w:val="false"/>
        <w:autoSpaceDE w:val="false"/>
        <w:jc w:val="both"/>
        <w:rPr>
          <w:rFonts w:ascii="Tahoma" w:hAnsi="Tahoma" w:cs="Tahoma"/>
        </w:rPr>
      </w:pPr>
      <w:r>
        <w:rPr>
          <w:rFonts w:cs="Tahoma" w:ascii="Tahoma" w:hAnsi="Tahoma"/>
        </w:rPr>
        <w:t>GERMAN ROMERO MUÑOZ</w:t>
      </w:r>
    </w:p>
    <w:p>
      <w:pPr>
        <w:pStyle w:val="Normal"/>
        <w:widowControl w:val="false"/>
        <w:autoSpaceDE w:val="false"/>
        <w:jc w:val="both"/>
        <w:rPr>
          <w:rFonts w:ascii="Tahoma" w:hAnsi="Tahoma" w:cs="Tahoma"/>
        </w:rPr>
      </w:pPr>
      <w:r>
        <w:rPr>
          <w:rFonts w:cs="Tahoma" w:ascii="Tahoma" w:hAnsi="Tahoma"/>
        </w:rPr>
        <w:t>Revisor Fiscal T.P. 25364 -T</w:t>
      </w:r>
    </w:p>
    <w:p>
      <w:pPr>
        <w:pStyle w:val="Normal"/>
        <w:widowControl w:val="false"/>
        <w:autoSpaceDE w:val="false"/>
        <w:jc w:val="both"/>
        <w:rPr>
          <w:rFonts w:ascii="Tahoma" w:hAnsi="Tahoma" w:cs="Tahoma"/>
        </w:rPr>
      </w:pPr>
      <w:r>
        <w:rPr>
          <w:rFonts w:cs="Tahoma" w:ascii="Tahoma" w:hAnsi="Tahoma"/>
        </w:rPr>
        <w:t>Corporación Autónoma Regional del Canal del Dique - CARDIQUE.</w:t>
      </w:r>
    </w:p>
    <w:p>
      <w:pPr>
        <w:pStyle w:val="Normal"/>
        <w:widowControl w:val="false"/>
        <w:autoSpaceDE w:val="false"/>
        <w:jc w:val="both"/>
        <w:rPr>
          <w:rFonts w:ascii="Tahoma" w:hAnsi="Tahoma" w:cs="Tahoma"/>
        </w:rPr>
      </w:pPr>
      <w:r>
        <w:rPr>
          <w:rFonts w:cs="Tahoma" w:ascii="Tahoma" w:hAnsi="Tahoma"/>
        </w:rPr>
        <w:t>Febrero  de 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42:00Z</dcterms:created>
  <dc:creator>WinuE</dc:creator>
  <dc:description/>
  <cp:keywords/>
  <dc:language>en-US</dc:language>
  <cp:lastModifiedBy>GONZALO POSADA</cp:lastModifiedBy>
  <dcterms:modified xsi:type="dcterms:W3CDTF">2009-02-26T12:59:00Z</dcterms:modified>
  <cp:revision>3</cp:revision>
  <dc:subject/>
  <dc:title>DICTAMEN DEL REVISOR FISCAL</dc:title>
</cp:coreProperties>
</file>